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9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spacing w:lineRule="auto" w:line="276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276"/>
        <w:ind w:left="566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асної ради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31 травня 2024 року № 235</w:t>
      </w:r>
    </w:p>
    <w:p>
      <w:pPr>
        <w:pStyle w:val="Normal"/>
        <w:spacing w:lineRule="auto" w:line="276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ад працівників виконавчого апарату Волинської обласної ради, 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працюють з документами з грифом 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ля службового користування»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апарату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уючого справами – начальник відділу з питань юридичного забезпечення діяльності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/>
      </w:pPr>
      <w:r>
        <w:rPr>
          <w:sz w:val="28"/>
          <w:szCs w:val="28"/>
        </w:rPr>
        <w:t>Заступник керуючого справами – начальник відділу з питань організаційного забезпечення діяльності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уючого справами – начальник відділу з питань управління об’єктами спільної власності територіальних громад сіл, селищ, міст області та землями комунальної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з питань забезпечення діяльності керівництва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гуманітарної та </w:t>
      </w:r>
      <w:r>
        <w:rPr>
          <w:sz w:val="28"/>
        </w:rPr>
        <w:t>соціально-культурної сфе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фінансово-господарського забезпечення діяльності ра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загального відді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комп’ютерних систем та програмного забезпеч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а посадова особа за організацію та ведення військового обліку призовників, військово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заних і резервістів у Волинській обласній рад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а особа за організацію прийому іноземців і проведення роботи з ними у виконавчому апараті Волинської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з питань запобігання та виявлення коруп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відділу з питань юридичного забезпечення діяльності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загального відділу.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sz w:val="28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Labelclasstimenew">
    <w:name w:val="label-class-time-new"/>
    <w:basedOn w:val="Style14"/>
    <w:qFormat/>
    <w:rPr/>
  </w:style>
  <w:style w:type="character" w:styleId="Labelclasstime2">
    <w:name w:val="label-class-time-2"/>
    <w:basedOn w:val="Style14"/>
    <w:qFormat/>
    <w:rPr/>
  </w:style>
  <w:style w:type="character" w:styleId="Labelclasstime3">
    <w:name w:val="label-class-time-3"/>
    <w:basedOn w:val="Style14"/>
    <w:qFormat/>
    <w:rPr/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yle16">
    <w:name w:val="Основний текст_"/>
    <w:qFormat/>
    <w:rPr>
      <w:spacing w:val="10"/>
      <w:shd w:fill="FFFFFF" w:val="clear"/>
    </w:rPr>
  </w:style>
  <w:style w:type="character" w:styleId="Style17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74" w:before="300" w:after="0"/>
      <w:jc w:val="both"/>
    </w:pPr>
    <w:rPr>
      <w:spacing w:val="1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6:00Z</dcterms:created>
  <dc:creator>Nachupravdil</dc:creator>
  <dc:description/>
  <cp:keywords/>
  <dc:language>en-US</dc:language>
  <cp:lastModifiedBy>larisa</cp:lastModifiedBy>
  <cp:lastPrinted>2024-06-05T12:05:00Z</cp:lastPrinted>
  <dcterms:modified xsi:type="dcterms:W3CDTF">2024-06-05T09:17:00Z</dcterms:modified>
  <cp:revision>69</cp:revision>
  <dc:subject/>
  <dc:title/>
</cp:coreProperties>
</file>