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) додаток 1 до Програм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ВДАННЯ І ЗАХОДИ ПРОГРАМИ </w:t>
      </w:r>
    </w:p>
    <w:p>
      <w:pPr>
        <w:pStyle w:val="Normal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709"/>
        <w:gridCol w:w="1418"/>
        <w:gridCol w:w="1701"/>
        <w:gridCol w:w="992"/>
        <w:gridCol w:w="850"/>
        <w:gridCol w:w="851"/>
        <w:gridCol w:w="709"/>
        <w:gridCol w:w="708"/>
        <w:gridCol w:w="851"/>
        <w:gridCol w:w="851"/>
        <w:gridCol w:w="1134"/>
        <w:gridCol w:w="12"/>
        <w:gridCol w:w="1263"/>
        <w:gridCol w:w="12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вдан-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міст заход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-мін виконан-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жерела фінансування</w:t>
            </w:r>
          </w:p>
        </w:tc>
        <w:tc>
          <w:tcPr>
            <w:tcW w:w="6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яги фінансування по роках, 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ікувані результати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5</w:t>
            </w:r>
          </w:p>
        </w:tc>
      </w:tr>
      <w:tr>
        <w:trPr>
          <w:trHeight w:val="19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Надан-ня фінан-сової під-тримки підпри-ємствам та устано-вам спільної влас-ності тери-торіаль-них громад сіл, селищ, міст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eastAsia="Calibri"/>
                <w:sz w:val="22"/>
                <w:szCs w:val="22"/>
              </w:rPr>
              <w:t>Проведення робіт з капітального ремонту системи теплопостачання (влаштування індивідуального теплового пункту) в адмінбудинку обласної ради; проведення робіт з гідрохімічної очистки системи теплопостачання; капітальний ремонт системи пожежної сигналізації; капітальний ремонт покрівлі даху адміністративного приміщення за адресою: м. Луцьк, пр. Перемоги, 14; проведення невідкладних робіт з капітального ремонту залів засідань в адмінбудинку; часткова заміна скляних вікон в адміністративних приміщеннях за адресою: м. Луцьк, пр. Перемоги, 14 та Київський м-н,9 на енергозберігаючі; ремонт каналізаційної системи та санвузлів на I-IV поверхах приміщення обласної ради, частковий ремонт фасаду адмінбудинку</w:t>
            </w:r>
          </w:p>
          <w:p>
            <w:pPr>
              <w:pStyle w:val="Normal"/>
              <w:ind w:right="-10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а установа «Управлін-ня будинком Волин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безпе-чення безпере-бійної роботи установ, загальна економія енерго-ресурсі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конструкція їдальні, часткова заміна теплотраси, капітальний ремонт корпусу №</w:t>
            </w:r>
            <w:r>
              <w:rPr>
                <w:rFonts w:eastAsia="Calibri"/>
                <w:sz w:val="22"/>
                <w:szCs w:val="22"/>
                <w:lang w:val="en-US"/>
              </w:rPr>
              <w:t> </w:t>
            </w:r>
            <w:r>
              <w:rPr>
                <w:rFonts w:eastAsia="Calibri"/>
                <w:sz w:val="22"/>
                <w:szCs w:val="22"/>
              </w:rPr>
              <w:t>1 та спального корпусу №</w:t>
            </w:r>
            <w:r>
              <w:rPr>
                <w:rFonts w:eastAsia="Calibri"/>
                <w:sz w:val="22"/>
                <w:szCs w:val="22"/>
                <w:lang w:val="en-US"/>
              </w:rPr>
              <w:t> </w:t>
            </w:r>
            <w:r>
              <w:rPr>
                <w:rFonts w:eastAsia="Calibri"/>
                <w:sz w:val="22"/>
                <w:szCs w:val="22"/>
              </w:rPr>
              <w:t>4, придбання котла. Розробка технічних паспортів на приміщення, що знаходиться на балансі підприємства та виготовлення технічної документації на земельну ділянку, на якій перебуває майновий комплекс закла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санаторій «Лісова піс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єстрація права власності на земельну ділянк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санаторій матері і дитини «Ту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ідновлення роботи з оздоровленням пільгових категорій громадян; придбання матеріалів для ремонту даху; придбання твердопаливного котла; закупівля будівельних матеріалів для відновлення приміщення 2-х гуртожитків та комплексу пральні; заміна інженерних мереж, та проведення ремонту 1-го житлового корпус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Санаторій матері і дитини “Пролісок”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ідновлен-ня (поліпшен-ня) основних засобів з метою належного надання послуг оздоров-лення, загальна економія енерго-ресурсів. Ремонт приміщен-ня, заміна теплових мереж</w:t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иготовлення проєктної документації для реалізації субпроєкту «Термореновація будівель медичних закладів Волині»; Капітальний ремонт аварійних ліфтів; завершення монтажних робіт твердопаливної котельні на пр. Відродження, 30в, м. Луць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ІАЦ «Волиньенергосо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62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44,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безпе-чення економії енерго-носіїв до 36% у закладах, створення відповід-них умов для медичних працівни-ків та пацієнтів у закладах охорони здоров’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інші джерел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-ський обласний екскурсійно-методичний центр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навчально-курсовий комбі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гашення заборгованості із заробітної плати та податкового боргу із земельного пода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олинське обласне медично-виробниче підприєм-ство «Профілак-тична дезін-фек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4,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гашен-ня заборгова-ності із заробітної плати та податко-вого боргу по земельно-му податку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ь-природ-ресурс» Волин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bookmarkStart w:id="0" w:name="_Hlk148956336"/>
            <w:bookmarkEnd w:id="0"/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ліцензійних програм для проєктування; придбання основних засоб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Комунальне підприєм-ств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Волинь-проєкт»   Волинської обласної ради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67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одерні-зація основних засобів з метою покращен-ня обслугову-вання жителів територі-альної громади, забезпе-чення ринку високо-якісними послугами. Розвиток підприєм-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-ство «Осві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роблення проєктно-кошторисної документації щодо відведення земельної ділянки та діяльності підприєм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ське обласне комунальне спеціалі-зоване лісо-господар-ське підприєм-ство “Волинь-обл-агроліс”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єктно- кошторис-на докумен-тація. Розвиток підприєм-ства</w:t>
            </w:r>
          </w:p>
        </w:tc>
      </w:tr>
      <w:tr>
        <w:trPr>
          <w:trHeight w:val="2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олинське обласне редакційно-видавниче підприєм-ство «Надстир’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ська обласна стоматоло-гічна полікліні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та оновлення матеріально- технічної бази підприєм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е комунальне підприєм-ство з архівної спр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тиміза-ція роботи підприєм-ств, створення умов для гарантова-ного забезпе-чення зберігання архівних документів Національ-ного архівного фонду, забезпе-чення повноцін-ного захисту докумен-тів, мобіль-ність в обробці, створення засад для вдоскона-лення фінансово-економіч-ного та технічного забезпе-чення роботи підприєм-ства</w:t>
            </w:r>
          </w:p>
        </w:tc>
      </w:tr>
      <w:tr>
        <w:trPr>
          <w:trHeight w:val="4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-ний заклад «Центр туризму, спорту та екскурсій управління освіти і науки Волинської обласної державної адміністра-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а установа «Агенція розвитку Єврорегіону "Буг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обладнання (автоматичного гематологічного аналізатора КТ 6300,напівавтома-тичного біохімічного аналізатора Mindray ВА-88F,імуно-флуоресцентного експресаналіза-тора Getein 1100, відеоендоскопіч-ної системи на базі процесора ERK-3000 DEFINA HD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Ковельська поліклініка Волин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готовлення проєктно-кошторисної документації «Реконструкція головного корпусу Волинської обласної дитячої клінічної лікарні» з добудовою корпусу. Капітальний ремонт І та ІІІ поверхів неонатального центру. Технічне обслуговування котельні та ліфтів, обслуговування протипожежної систе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ське обласне територіаль-не медичне об’єднання захисту материнства і дитинства» Волин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інші джерел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обладнання (апарат гістологічної обробки тканин, мікроскоп з відеостійкою та підтримкою WI-FI, автоматичні ротаційні мікротоми ERM3000.4000, заходи протипожежного захисту, обладнання для імуногістологіч-ного дослі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ське обласне патолого-анатомічне бюро» Волинської 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овнення статутного фонду та обігових коштів, придбання основних засобів: 4 комп'ютери; 1 ноутбук; 2 сканер-принтер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фонд підтримки індивідуаль-ного житлового будівництва на селі Волинської  обласної рад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міцнення матеріаль-но-технічної бази установи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овнення обігових коштів, а саме: оплата заборгованості перед постачальниками, поповнення товарних запасів, придбання програмного забезпечення для обліку торгових операцій; придбання системних блоків, моніторів, ББЖ, фіскальних реєстраторів розрахункових операцій, грошових скриньок; капітальні ремонти виробничих приміщень для зберігання лікарських засобів і виробів медичного призначення; встановлення пандусів для осіб з інвалідністю згідно із нормативними вимогами; придбання транспортного засобу для перевезення лікарських засобів; придбання холодильного обладнання для зберігання та транспортування лікарських засобів; придбання та встановлення кондиціонерів для забезпечення температурного режиму в виробничих приміщеннях; виготовлення проєктно-кошторисної документації по переходу на альтернативні джерела отримання тепла; придбання твердопаливного ко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ержавне виробничо-торгове підприєм-ство «Волинь-фарм-пост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безпе-чення належного функці-онування підприєм-ства. Адже забезпе-чення додаткови-ми обіговими коштами дозволить покращити його фінансово-економіч-ний стан та попере-дить банкрут-ство закладу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зерв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(у разі створення нових комуналь-них підпри-єм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ом по Програмі, тис. гривень, і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3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4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7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57036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50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0 336,55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шти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2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2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7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7036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50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6 516,55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 82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uppressAutoHyphens w:val="false"/>
        <w:ind w:firstLine="567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4) додаток 2 до Програм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hanging="1417"/>
        <w:jc w:val="center"/>
        <w:rPr/>
      </w:pPr>
      <w:r>
        <w:rPr/>
        <w:t>РЕСУРСНЕ ЗАБЕЗПЕЧЕННЯ ПРОГРАМИ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63"/>
        <w:gridCol w:w="1276"/>
        <w:gridCol w:w="1275"/>
        <w:gridCol w:w="1247"/>
        <w:gridCol w:w="1276"/>
        <w:gridCol w:w="1276"/>
        <w:gridCol w:w="1417"/>
        <w:gridCol w:w="1276"/>
        <w:gridCol w:w="3260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/>
                <w:kern w:val="2"/>
                <w:lang w:eastAsia="en-US"/>
              </w:rPr>
              <w:t>тис. грн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Джерела фінансування Програми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Етапи виконання Програм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Всього витрати на виконання  Програми</w:t>
            </w:r>
          </w:p>
        </w:tc>
      </w:tr>
      <w:tr>
        <w:trPr>
          <w:trHeight w:val="5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6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7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8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kern w:val="2"/>
                <w:lang w:eastAsia="en-US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3 рі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10</w:t>
            </w:r>
          </w:p>
        </w:tc>
      </w:tr>
      <w:tr>
        <w:trPr>
          <w:trHeight w:val="11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бсяг коштів, всього, зокрема: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 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 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24 5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5 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 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 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57 036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 509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230 336,55</w:t>
            </w:r>
          </w:p>
        </w:tc>
      </w:tr>
      <w:tr>
        <w:trPr>
          <w:trHeight w:val="8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бласний бюджет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 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 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 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 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 036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 509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6 516,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Інші джерела фінансув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 82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397" w:top="1701" w:footer="0" w:bottom="567"/>
          <w:pgNumType w:start="2"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 Додаток 4 вважати додатком 3 і викласти у новій редакції:</w:t>
      </w:r>
    </w:p>
    <w:p>
      <w:pPr>
        <w:pStyle w:val="Normal"/>
        <w:suppressAutoHyphens w:val="false"/>
        <w:ind w:firstLine="567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</w:r>
    </w:p>
    <w:p>
      <w:pPr>
        <w:pStyle w:val="Normal"/>
        <w:jc w:val="center"/>
        <w:rPr/>
      </w:pPr>
      <w:r>
        <w:rPr>
          <w:szCs w:val="28"/>
        </w:rPr>
        <w:t>ПОКАЗНИКИ РЕЗУЛЬТАТИВНОСТІ ПРОГРАМИ</w:t>
      </w:r>
    </w:p>
    <w:p>
      <w:pPr>
        <w:pStyle w:val="Normal"/>
        <w:ind w:left="284" w:firstLine="10064"/>
        <w:rPr>
          <w:szCs w:val="28"/>
        </w:rPr>
      </w:pPr>
      <w:r>
        <w:rPr>
          <w:szCs w:val="28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23"/>
        <w:gridCol w:w="3119"/>
        <w:gridCol w:w="2693"/>
        <w:gridCol w:w="2410"/>
        <w:gridCol w:w="4252"/>
      </w:tblGrid>
      <w:tr>
        <w:trPr>
          <w:trHeight w:val="13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завд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показників виконання 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иниця вимі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Вихідні дані на початок дії Прогр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начення показника в тому числі за роками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3 рік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                                  </w:t>
            </w:r>
            <w:r>
              <w:rPr>
                <w:color w:val="000000"/>
                <w:lang w:eastAsia="uk-UA"/>
              </w:rPr>
              <w:t xml:space="preserve">Внески до статутного капіталу суб’єктів  господарювання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едення капремонт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0</w:t>
            </w:r>
          </w:p>
        </w:tc>
      </w:tr>
      <w:tr>
        <w:trPr>
          <w:trHeight w:val="70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идбання основних засобів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</w:tr>
      <w:tr>
        <w:trPr>
          <w:trHeight w:val="7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                                </w:t>
            </w:r>
            <w:r>
              <w:rPr>
                <w:color w:val="000000"/>
                <w:lang w:eastAsia="uk-UA"/>
              </w:rPr>
              <w:t>Інші заходи, пов’язані з економічною діяльніст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роведення поточного ремонт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</w:tr>
      <w:tr>
        <w:trPr>
          <w:trHeight w:val="96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ходи щодо забезпечення  матеріально-технічних ресурсі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Поповнення обігових кошті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color w:val="000000"/>
          <w:sz w:val="23"/>
          <w:szCs w:val="23"/>
          <w:lang w:val="ru-RU" w:eastAsia="uk-UA"/>
        </w:rPr>
      </w:pPr>
      <w:r>
        <w:rPr>
          <w:b/>
          <w:bCs/>
          <w:color w:val="000000"/>
          <w:sz w:val="23"/>
          <w:szCs w:val="23"/>
          <w:lang w:val="ru-RU" w:eastAsia="uk-UA"/>
        </w:rPr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sz w:val="28"/>
          <w:szCs w:val="28"/>
          <w:lang w:val="ru-RU" w:eastAsia="uk-UA"/>
        </w:rPr>
        <w:t>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397" w:top="1701" w:footer="0" w:bottom="567"/>
      <w:pgNumType w:start="1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92"/>
      <w:gridCol w:w="1984"/>
      <w:gridCol w:w="709"/>
      <w:gridCol w:w="1418"/>
      <w:gridCol w:w="1701"/>
      <w:gridCol w:w="992"/>
      <w:gridCol w:w="850"/>
      <w:gridCol w:w="851"/>
      <w:gridCol w:w="567"/>
      <w:gridCol w:w="567"/>
      <w:gridCol w:w="709"/>
      <w:gridCol w:w="992"/>
      <w:gridCol w:w="1134"/>
      <w:gridCol w:w="1417"/>
    </w:tblGrid>
    <w:tr>
      <w:trPr>
        <w:trHeight w:val="315" w:hRule="atLeast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sz w:val="23"/>
              <w:szCs w:val="23"/>
            </w:rPr>
          </w:pPr>
          <w:r>
            <w:rPr>
              <w:rFonts w:eastAsia="Calibri"/>
              <w:sz w:val="23"/>
              <w:szCs w:val="23"/>
            </w:rPr>
            <w:t>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7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0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5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92"/>
      <w:gridCol w:w="1984"/>
      <w:gridCol w:w="709"/>
      <w:gridCol w:w="1418"/>
      <w:gridCol w:w="1701"/>
      <w:gridCol w:w="992"/>
      <w:gridCol w:w="850"/>
      <w:gridCol w:w="851"/>
      <w:gridCol w:w="567"/>
      <w:gridCol w:w="567"/>
      <w:gridCol w:w="709"/>
      <w:gridCol w:w="992"/>
      <w:gridCol w:w="1134"/>
      <w:gridCol w:w="1417"/>
    </w:tblGrid>
    <w:tr>
      <w:trPr>
        <w:trHeight w:val="315" w:hRule="atLeast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sz w:val="23"/>
              <w:szCs w:val="23"/>
            </w:rPr>
          </w:pPr>
          <w:r>
            <w:rPr>
              <w:rFonts w:eastAsia="Calibri"/>
              <w:sz w:val="23"/>
              <w:szCs w:val="23"/>
            </w:rPr>
            <w:t>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7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0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5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Знак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16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1:00Z</dcterms:created>
  <dc:creator>Владелец Ильяшенко</dc:creator>
  <dc:description/>
  <cp:keywords/>
  <dc:language>en-US</dc:language>
  <cp:lastModifiedBy>Таня Скуленець</cp:lastModifiedBy>
  <cp:lastPrinted>2023-11-14T10:55:00Z</cp:lastPrinted>
  <dcterms:modified xsi:type="dcterms:W3CDTF">2023-11-22T10:06:00Z</dcterms:modified>
  <cp:revision>33</cp:revision>
  <dc:subject/>
  <dc:title>ЗАТВЕРДЖЕНО</dc:title>
</cp:coreProperties>
</file>