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обласної ради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 листопада 2022 року № 19/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spacing w:lineRule="auto" w:line="240" w:before="0" w:after="0"/>
        <w:ind w:left="5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агропромислового комплексу </w:t>
      </w:r>
    </w:p>
    <w:p>
      <w:pPr>
        <w:pStyle w:val="Normal"/>
        <w:spacing w:lineRule="auto" w:line="240" w:before="0" w:after="0"/>
        <w:ind w:left="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инської області на 2023-2026 ро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И</w:t>
      </w:r>
    </w:p>
    <w:p>
      <w:pPr>
        <w:pStyle w:val="Style22"/>
        <w:spacing w:lineRule="auto" w:line="240" w:before="0" w:after="0"/>
        <w:ind w:left="414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9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 Волин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оціація фермерів та приватних землевласників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а облас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’єкти господарювання-виробники сільськогосподарської продукції та продуктів переробки (юридичні, фізичні особи підприємці та фізичні особи), в т.ч. сільськогосподарські кооперативи, фермерські господарства, сімейні фермерські господарства у формі ФОП, власники особистих селянських господарств, тощ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-202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ий, органів місцевого самоврядування інших рівнів 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 тому числі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5 200 тис. гр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4 4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кошти бюджет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их рівн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8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ВИЗНАЧЕННЯ ПРОБЛЕМИ, НА РОЗВ'ЯЗАННЯ ЯКОЇ СПРЯМОВАНА ПРОГР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а спрямована на виконання Державної стратегії регіонального розвитку на 2021 – 2027 роки, затвердженої постановою Кабінету Міністрів України від 05 серпня 2020 року № 695, Стратегії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розвитку Волинської області на період до 202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затвердженої рішенням обласної ради від 12 березня 2020 року № 29/16 (зі змінами) та Плану заходів з її реалізації на 2021 – 2023 роки, затвердженого рішенням обласної ради від 13 жовтня  2020 року № 32/3 (зі змінами), у частині стратегічної ці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вищення конкурентоспроможності регіональної економіки (оперативні цілі: підвищення продуктивності агропромислового сектору та підтримка перспективних видів аграрного виробництв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Для визначення основних проблем, на розв’язання яких спрямована Програма, проведено аналіз стану розвитку сільського господарства за останні ро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Аграрний сектор області (сільське господарство, харчова і переробна промисловість) забезпечує продовольчу безпеку регіону та продовольчу незалежність країни. У сільському господарстві створюється понад 20 відсотків валової доданої вартості області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олинь має потужний агропромисловий комплекс, основу якого складають близько 1000 агропідприємств, із них – 700 фермерських господарств, а також 147,6 тис. особистих селянських господарств (станом на  01 січня 2022 року). У 2021 році в сільськогосподарських підприємствах області було зайнято в середньому 7,4 тис. осіб. Виробничу діяльність у харчовій і переробній галузі здійснюють понад 100 підприємст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, зайнято – 7 тис. працівників або кожен шостий, зайнятий у промисловості Волині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олинь займає 2014,4 тис. га – 3,3 % території України, в т.ч. сільськогосподарські угіддя - 1047,5 тис. га, рілля – 672,3 тис. га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Агропромисловий комплекс Волині в цілому розвивається динамічно. Виробництво сільськогосподарської продукції господарствами усіх категорій щороку збільшується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Питома вага області у виробництві продукції сільського господарства в державі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складає майже 3 %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bookmarkStart w:id="0" w:name="_1726304886"/>
      <w:bookmarkEnd w:id="0"/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object w:dxaOrig="896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15pt;height:126.8pt" filled="f" o:ole="">
            <v:imagedata r:id="rId4" o:title=""/>
          </v:shape>
          <o:OLEObject Type="Embed" ProgID="Excel.Sheet.12" ShapeID="ole_rId3" DrawAspect="Content" ObjectID="_998367231" r:id="rId3"/>
        </w:object>
      </w:r>
    </w:p>
    <w:p>
      <w:pPr>
        <w:pStyle w:val="TextBody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  <w:t>Виробництво продукції сільського господарства усіма категоріями господарств, млрд грн (у цінах 2016 року)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uk-UA" w:eastAsia="uk-UA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У 2021 році за темпом виробництва продукції сільського господарства область посідала 20 місце, а за обсягами виробництва на 1 жителя - 13 місце в держав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ільське господарство дає можливість росту переробній промисловості, продукція якої складає близько 25 відсотків в загальному обсязі реалізованої промислової продукції регі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Харчова і переробна промисловість агропромислового комплексу є однією з визначальних галузей економіки області, яка здійснює переробку основної частини сільськогосподарської сировини, вирощеної в регіоні, забезпечує виробництво конкурентоспроможної продукції та потреби населення області у продуктах харч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олинські підприємства освоюють світові ринки, презентуючи власну продукцію на міжнародних виставках і форумах. Із 2013 року продукція сільського господарства має позитивне саль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10"/>
          <w:szCs w:val="28"/>
          <w:highlight w:val="yellow"/>
          <w:lang w:val="uk-UA"/>
        </w:rPr>
      </w:pPr>
      <w:bookmarkStart w:id="1" w:name="_1726305084"/>
      <w:bookmarkEnd w:id="1"/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5.15pt;height:147.8pt" filled="f" o:ole="">
            <v:imagedata r:id="rId6" o:title=""/>
          </v:shape>
          <o:OLEObject Type="Embed" ProgID="Excel.Sheet.12" ShapeID="ole_rId5" DrawAspect="Content" ObjectID="_1009141821" r:id="rId5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  <w:t xml:space="preserve">Динаміка експорту та імпорту сільськогосподарської продукції, </w:t>
      </w:r>
      <w:r>
        <w:rPr>
          <w:rFonts w:cs="Times New Roman" w:ascii="Times New Roman" w:hAnsi="Times New Roman"/>
          <w:i/>
          <w:iCs/>
          <w:spacing w:val="-6"/>
          <w:sz w:val="24"/>
          <w:szCs w:val="28"/>
          <w:lang w:val="uk-UA"/>
        </w:rPr>
        <w:t xml:space="preserve">млн дол. США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слинниц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Галузь рослинництва в області розвивається динамічно. Щорічно збільшувався обсяг виробництва продукції рослинництва у грошовому виразі, з 10,4 млрд грн  у 2017 році до 12,1 млрд грн у 2021 році (в цінах 2016 року). Також у зазначений період зросла і питома вага в загальнообласному виробництві сільськогосподарської продукції з 65,4 % до 70,8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озитивною ознакою останніх років є збільшення посівної площі сільськогосподарських культур, в основному за рахунок залучення в обробіток перелогів. Впродовж 2015-2022 років загальнообласна посівна площа сільськогосподарських культур збільшилась з 538 тис. га до 612 тис.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ідтвердженням позитивної динаміки розвитку галузі є щорічне рекордне виробництво зернових і зернобобових культур, за минулий п’ятирічний період їх обсяг збільшився на 300 тис. тонн (з 1165 у 2017 році до 1400 у 2022 році). Також швидкими темпами збільшується обсяг виробництва технічних культур, в тому числі і нових для області, таких як соняшник, обсяг виробництва якого збільшився майже у сім разів, з 39,5 тис. тонн у 2016 році до 102,5 тис. тонн у 2020 ро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ведення в експлуатацію двох  сучасних насіннєвих  заводів, у 2016 році у ТзОВ «Волинь-Зерно-Продукт» та у 2017 році у ТзОВ «П’ятидні», суттєво покращило забезпеченість волинських аграріїв високоякісним насінням і, як наслідок, зростання виробничих показни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У зазначений п’ятирічний період значно зріс експортний потенціал виробників рослинницької продукції. Запорукою цьому стала розбудова нової та реконструкція наявної  елеваторної інфраструктури. Потужності одночасного зберігання зернових та білково-олійних культур зросли вдвічі і наразі становлять 990 тис. тон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Розвиток галузі рослинництва, зокрема підтримка суб’єктів господарювання у сфері органічного виробництва, на сьогодні надзвичайно популярний. Небезпека традиційного землеробства полягає не тільки в тому, що хімікати проникають в їжу, але й у тому, що вони мають властивість накопичуватися у навколишньому середовищі, погіршуючи екологічну ситуацію. Щорічно зростає внесення пестицидів.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У 2021 році сільгосппідприємствами області було внесено мінеральних добрив у перерахунку на поживну речовину - 76,5 тис. тонн на площі 249,1 тис.га (96,0% посівної площі). В середньому по області на 1 га посівної площі обсяг внесених поживних речовин склав 295 кг/га або 306 кг/га на оброблену площу, що відповідно на 153 та 152 кг/га більше ніж в середньому по Украї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6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В минулому році було внесено 408,7 тис. тонн органічних добрив, на площу 29,9 тис. га (11,5% посівної площі), що в розрахунку на 1 га посівної площі становить 1,6 т/га, обробленої площі – 13,6 т/га, в середньому по Україні ці показники складають відповідно 0,6 та 10,4 т/г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аринницт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Тваринництво – галузь сільського господарства, стан розвитку якої вагомо впливає на економічний потенціал АПК та усі сфери суспільного виробництва, адже галузь забезпечує населення високоякісними продуктами харчування, а промисловість – сировино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Разом з тим, упродовж кількох років, спостерігається тенденція до скорочення поголів’я великої рогатої худоби, в т.ч. корів.</w:t>
      </w:r>
    </w:p>
    <w:p>
      <w:pPr>
        <w:pStyle w:val="Default"/>
        <w:jc w:val="center"/>
        <w:rPr/>
      </w:pPr>
      <w:bookmarkStart w:id="2" w:name="_1726319940"/>
      <w:bookmarkStart w:id="3" w:name="_1726308231"/>
      <w:bookmarkStart w:id="4" w:name="_1726307774"/>
      <w:bookmarkStart w:id="5" w:name="_1693639252"/>
      <w:bookmarkStart w:id="6" w:name="_1693639123"/>
      <w:bookmarkStart w:id="7" w:name="_1693638968"/>
      <w:bookmarkEnd w:id="2"/>
      <w:bookmarkEnd w:id="3"/>
      <w:bookmarkEnd w:id="4"/>
      <w:bookmarkEnd w:id="5"/>
      <w:bookmarkEnd w:id="6"/>
      <w:bookmarkEnd w:id="7"/>
      <w:r>
        <w:rPr>
          <w:spacing w:val="-6"/>
          <w:lang w:val="en-US" w:eastAsia="en-US"/>
        </w:rPr>
        <w:object w:dxaOrig="10240" w:dyaOrig="2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7pt;height:113.35pt" filled="f" o:ole="">
            <v:imagedata r:id="rId8" o:title=""/>
          </v:shape>
          <o:OLEObject Type="Embed" ProgID="Excel.Sheet.12" ShapeID="ole_rId7" DrawAspect="Content" ObjectID="_573310380" r:id="rId7"/>
        </w:object>
      </w:r>
      <w:r>
        <w:rPr>
          <w:i/>
          <w:spacing w:val="-6"/>
          <w:szCs w:val="28"/>
        </w:rPr>
        <w:t xml:space="preserve"> </w:t>
      </w:r>
      <w:r>
        <w:rPr>
          <w:i/>
          <w:spacing w:val="-6"/>
          <w:szCs w:val="28"/>
        </w:rPr>
        <w:t>Кількість сільськогосподарських тварин в усіх категоріях громадян, тис. голів</w:t>
      </w:r>
    </w:p>
    <w:p>
      <w:pPr>
        <w:pStyle w:val="Default"/>
        <w:ind w:firstLine="567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pacing w:val="-6"/>
          <w:sz w:val="28"/>
          <w:szCs w:val="28"/>
        </w:rPr>
        <w:t xml:space="preserve">У 2021 році проти 2017 року в усіх категоріях господарств виробництво молока зменшилось на 73,9 тис. тонн (на 18,0 %), м’яса на 6,8  тис. тонн (4,2%). Тому сьогодні – це основна проблема, вирішення якої потребує фінансової підтримки. </w:t>
      </w:r>
    </w:p>
    <w:p>
      <w:pPr>
        <w:pStyle w:val="Default"/>
        <w:jc w:val="center"/>
        <w:rPr>
          <w:spacing w:val="-6"/>
          <w:sz w:val="28"/>
          <w:szCs w:val="28"/>
          <w:highlight w:val="yellow"/>
        </w:rPr>
      </w:pPr>
      <w:bookmarkStart w:id="8" w:name="_1726308507"/>
      <w:bookmarkStart w:id="9" w:name="_1693639415"/>
      <w:bookmarkStart w:id="10" w:name="_1693639052"/>
      <w:bookmarkStart w:id="11" w:name="_1693639010"/>
      <w:bookmarkEnd w:id="8"/>
      <w:bookmarkEnd w:id="9"/>
      <w:bookmarkEnd w:id="10"/>
      <w:bookmarkEnd w:id="11"/>
      <w:r>
        <w:rPr>
          <w:spacing w:val="-6"/>
          <w:sz w:val="28"/>
          <w:szCs w:val="28"/>
          <w:lang w:val="en-US" w:eastAsia="en-US"/>
        </w:rPr>
        <w:object w:dxaOrig="896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65pt;height:150.8pt" filled="f" o:ole="">
            <v:imagedata r:id="rId10" o:title=""/>
          </v:shape>
          <o:OLEObject Type="Embed" ProgID="Excel.Sheet.12" ShapeID="ole_rId9" DrawAspect="Content" ObjectID="_426264409" r:id="rId9"/>
        </w:object>
      </w:r>
    </w:p>
    <w:p>
      <w:pPr>
        <w:pStyle w:val="Default"/>
        <w:jc w:val="center"/>
        <w:rPr>
          <w:i/>
          <w:i/>
          <w:spacing w:val="-6"/>
          <w:sz w:val="28"/>
          <w:szCs w:val="28"/>
          <w:highlight w:val="yellow"/>
        </w:rPr>
      </w:pPr>
      <w:bookmarkStart w:id="12" w:name="_1726308532"/>
      <w:bookmarkStart w:id="13" w:name="_1693639431"/>
      <w:bookmarkStart w:id="14" w:name="_1693639079"/>
      <w:bookmarkStart w:id="15" w:name="_1693639029"/>
      <w:bookmarkEnd w:id="12"/>
      <w:bookmarkEnd w:id="13"/>
      <w:bookmarkEnd w:id="14"/>
      <w:bookmarkEnd w:id="15"/>
      <w:r>
        <w:rPr>
          <w:spacing w:val="-6"/>
          <w:sz w:val="28"/>
          <w:szCs w:val="28"/>
          <w:lang w:val="en-US" w:eastAsia="en-US"/>
        </w:rPr>
        <w:object w:dxaOrig="896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8.75pt;height:132pt" filled="f" o:ole="">
            <v:imagedata r:id="rId12" o:title=""/>
          </v:shape>
          <o:OLEObject Type="Embed" ProgID="Excel.Sheet.12" ShapeID="ole_rId11" DrawAspect="Content" ObjectID="_915061695" r:id="rId11"/>
        </w:object>
      </w:r>
    </w:p>
    <w:p>
      <w:pPr>
        <w:pStyle w:val="Default"/>
        <w:ind w:firstLine="567"/>
        <w:jc w:val="center"/>
        <w:rPr>
          <w:i/>
          <w:i/>
          <w:spacing w:val="-6"/>
          <w:sz w:val="18"/>
          <w:szCs w:val="28"/>
          <w:highlight w:val="yellow"/>
        </w:rPr>
      </w:pPr>
      <w:r>
        <w:rPr>
          <w:i/>
          <w:spacing w:val="-6"/>
          <w:sz w:val="1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Волинська область спеціалізується на розвитку м’ясо-молочного скотар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spacing w:val="-6"/>
          <w:sz w:val="28"/>
          <w:szCs w:val="28"/>
          <w:lang w:val="uk-UA"/>
        </w:rPr>
        <w:t>Селекційно-племінна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робота в області спрямована на  поліпшення генетичної якості тварин шляхом ефективного використання в селекційному процесі найцінніших світових генетичних ресурсів для створення  високопродуктивного поголів’я сільськогосподарських тварин.</w:t>
      </w:r>
    </w:p>
    <w:p>
      <w:pPr>
        <w:pStyle w:val="Default"/>
        <w:ind w:firstLine="567"/>
        <w:jc w:val="both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ою ведення тваринницької галузі є відтворення високопродуктивного поголів'я. Виділення коштів на часткове здешевлення штучного осіменіння сільськогосподарських тварин дасть можливість щороку додатково одержувати приплід молодняка високої племінної якості з високим селекційним індексом, що призведе до збільшення виробництва тваринницької продук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В області створена мережа пунктів штучного осіменіння маточного поголів’я ВРХ і сви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1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1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3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Назва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Всього пунктів штучного осімен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В т.ч. індивідуальний секто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З них відкрито за бюджетні кош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Володими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6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4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Для штучного осіменіння маточного поголів’я використовується спермопродукція бугаїв-плідників вітчизняної та зарубіжної селекції, оцінених за якістю нащадків, які  записані у каталог та допущені до використання, з племінною цінністю Сі + 500 і більше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звиток підприємництва на селі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Особисті селянські господарства (далі – ОСГ) займають провідні позиції з виробництва сільськогосподарської продукції, що залишається основним джерелом доходів сільського населення. В основному – це господарства сімейного типу, що виробляють, споживають та реалізують сільськогосподарську продукцію власного виробниц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До 2018 року особисті селянські господарства переважали в аграрному секторі області. Упродовж останніх років утримується тенденція поступового скорочення частки ОСГ у загальнообласному виробництві сільськогосподарської продукції. У 2021 році вони виробили 43,5</w:t>
      </w:r>
      <w:r>
        <w:rPr>
          <w:rFonts w:eastAsia="Calibri" w:cs="Times New Roman" w:ascii="Times New Roman" w:hAnsi="Times New Roman"/>
          <w:bCs/>
          <w:color w:val="FF0000"/>
          <w:spacing w:val="-6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відсотка валової продукції сільського господарства області (7,4 млрд гр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bookmarkStart w:id="16" w:name="_1726308834"/>
      <w:bookmarkStart w:id="17" w:name="_1726308593"/>
      <w:bookmarkEnd w:id="16"/>
      <w:bookmarkEnd w:id="17"/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object w:dxaOrig="1024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55pt;height:174.1pt" filled="f" o:ole="">
            <v:imagedata r:id="rId15" o:title=""/>
          </v:shape>
          <o:OLEObject Type="Embed" ProgID="Excel.Sheet.12" ShapeID="ole_rId14" DrawAspect="Content" ObjectID="_929251977" r:id="rId1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8"/>
          <w:lang w:val="uk-UA"/>
        </w:rPr>
        <w:t>Вклад різних категорій господарств у виробництво валової продукції сільського господарства,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Станом на 01 січня 2022 року в області нараховується 147,6 тис. особистих селянських господарств, в обробітку яких є 272,2 тис. гектарів сільськогосподарських земель. В господарствах населення утримується 59,7 тис. голів ВРХ (або 58%), у тому числі 51,5 тис. голів корів (74 %), 176,1 тис. голів свиней (74 %), 2741,7 тис. голів птиці (35 %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Станом на 01 жовтня 2022 року в області зареєстровано 75 сімейних фермерських господарств – ФОП (без статусу юридичної особи, відповідно до статті 8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vertAlign w:val="superscript"/>
          <w:lang w:val="uk-UA"/>
        </w:rPr>
        <w:t>1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Закону України «Про фермерське господарство»). З них - 37 сімейних фермерських господарств, які займаються тваринництвом. Цей позитивний тренд необхідно розвивати та підтриму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За результатами проведеного аналізу теперішнього стану розвитку сільського господарства Волині, його виробничого потенціалу, а також реальних можливостей впливу на вирішення наявних проблем на обласному рівні, визначено такі ключові проблеми, на розв’язання яких спрямована Програма: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скорочення поголів'я сільськогосподарських тварин;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изький рівень матеріально-технічної бази малих сільськогосподарських підприємств, сімейних фермерських господарств, застосування застарілих технологій сільськогосподарського виробництва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ефіцит фінансових ресурсів та обігових коштів у малих суб’єктів аграрного бізнес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- відсутність мотивації в сільськогосподарських товаровиробників до розвитку трудомістких галузей – овочівництва, ягідництва, скотарства, які потребують значних трудових затрат і тривалого обороту вкладених ресурс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- недостатня поінформованість значної частини сільськогосподарських виробників про кон’юнктуру ринків та умови ведення бізнесу в галузі, а також прогресивні технології в аграрному виробництві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 w:eastAsia="uk-UA"/>
        </w:rPr>
        <w:t xml:space="preserve">Основними завданнями Програми є: 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- підвищення ефективності ведення сільського господарства;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- стабілізація поголів’я ВРХ та покращення економічного стану ОСГ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- розвиток малого підприємництва, в т.ч. сімейних фермерських господарств,  кооперації, тощо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- забезпечення участі підприємств і організацій у агропромислових виставково-ярмаркових заходах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 xml:space="preserve">- нарощення виробництва органічної продукції;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- сприяння реалізації державної політики в агропромисловому комплексі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bookmarkStart w:id="18" w:name="n2366"/>
      <w:bookmarkEnd w:id="18"/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ТА ПРОГРАМИ</w:t>
      </w:r>
    </w:p>
    <w:p>
      <w:pPr>
        <w:pStyle w:val="Default"/>
        <w:ind w:right="-1" w:firstLine="567"/>
        <w:jc w:val="both"/>
        <w:rPr/>
      </w:pPr>
      <w:r>
        <w:rPr>
          <w:spacing w:val="-6"/>
          <w:sz w:val="28"/>
          <w:szCs w:val="28"/>
        </w:rPr>
        <w:t>Метою Програми є реалізація системи економічних і організаційних заходів щодо підтримки мікро- та малих сільськогосподарських виробників для сприяння підвищенню їх продуктивності, дохідності, модернізації, диверсифікації сільськогосподарської діяльності, нарощенню доданої вартості, використанню інноваційних каналів просування продукції, доступу до фінансів тощо, з пріоритетністю на реалізацію можливостей молоді, учасників АТО/ООС, воєнних дій, жінок у веденні господарств сімейного типу.</w:t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ЛЯХИ І ЗАСОБИ РОЗВ'ЯЗАННЯ ПРОБЛЕМИ, ФІНАНСОВЕ ЗАБЕЗПЕЧЕННЯ ПРОГРАМИ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алізація Програми здійснюватиметься відповідно до додатку 2 до Програми «Завдання і заходи з виконання  Комплексної програми розвитку агропромислового комплексу Волинської області на 2023-2026 роки» шляхом надання фінансової підтримки особистим селянським господарствам та сільськогосподарським товаровиробникам (визначених відповідно до статті 2.15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кону України «Про державну підтримку сільського господарства України»).</w:t>
      </w:r>
      <w:bookmarkStart w:id="19" w:name="n3"/>
      <w:bookmarkEnd w:id="19"/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Фінансування Програми передбачається за рахунок коштів обласного бюджету і бюджетів органів місцевого самоврядування, згідно з додатком 1 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есурсне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програми розвитку агропромислового комплексу Волинської області на 2023-2026 роки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» до Програми. </w:t>
      </w:r>
    </w:p>
    <w:p>
      <w:pPr>
        <w:pStyle w:val="Default"/>
        <w:ind w:right="-1" w:firstLine="567"/>
        <w:jc w:val="both"/>
        <w:rPr/>
      </w:pPr>
      <w:r>
        <w:rPr>
          <w:spacing w:val="-6"/>
          <w:sz w:val="28"/>
          <w:szCs w:val="28"/>
        </w:rPr>
        <w:t>Основні шляхи досягнення розвитку всіх галузей сільського господарства – це створення умов для підвищення ефективності роботи агропромислового комплексу області на основі нових економічних підходів та фінансової підтримки, проведення заходів, спрямованих на задоволення потреб сільськогосподарських товаровиробників і сільського населення у підвищенні рівня знань та вдосконаленні практичних навичок прибуткового господарювання, поліпшенні добробуту та розвитку соціальної сфери села.</w:t>
      </w:r>
      <w:r>
        <w:rPr>
          <w:spacing w:val="-6"/>
          <w:sz w:val="28"/>
          <w:szCs w:val="28"/>
          <w:highlight w:val="yellow"/>
        </w:rPr>
        <w:t xml:space="preserve"> 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ЧІКУВАНІ РЕЗУЛЬТАТИ</w:t>
      </w:r>
    </w:p>
    <w:p>
      <w:pPr>
        <w:pStyle w:val="Normal"/>
        <w:shd w:fill="FFFFFF" w:val="clear"/>
        <w:spacing w:lineRule="auto" w:line="240" w:before="0" w:after="0"/>
        <w:ind w:left="34" w:right="6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алізація заходів Програми сприятиме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звитку та спроможності місцевих виробників сільськогосподарської продукції та їх кооперації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творенню нових робочих місць, зайнятості сільських жителів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розвитку фермерських господарств, в т. ч. сімейних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диверсифікації аграрного виробництва, вирощуванню нішевих культур, в т.ч. органічної продукції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підвищенню якості молока; 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окращенню селекційно-племінної роботи, збільшенню чисельності поголів’я сільськогосподарських тварин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зростанню доходів власників особистих селянських господарств;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тимулюванню сільської молоді до започаткування ведення агровиробництва у сільській місцевості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популяризації сільськогосподарського виробництва; 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вченню та впровадженню кращого вітчизняного і міжнародного досвіду у сферах агропромислового розвитку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організованому проведенню виставкових та ярмаркових заходів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береженню та підвищенню родючості ґрунтів, поліпшенню агроекологічного стану ґрунтового покриву земель сільськогосподарського призначення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бізнаності агровиробників і власників ОСГ у новаціях законодавств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ОРДИНАЦІЯ І КОНТРОЛЬ ЗА ВИКОНАННЯМ ПРОГРАМИ</w:t>
      </w:r>
    </w:p>
    <w:p>
      <w:pPr>
        <w:pStyle w:val="Normal"/>
        <w:widowControl w:val="false"/>
        <w:shd w:fill="FFFFFF" w:val="clear"/>
        <w:spacing w:lineRule="auto" w:line="240" w:before="0" w:after="0"/>
        <w:ind w:left="34" w:right="6" w:firstLine="533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Координацію виконання заходів Програми здійснює управління агропромислового розвитку Волинської обласної державної адміністрації. </w:t>
      </w:r>
    </w:p>
    <w:p>
      <w:pPr>
        <w:pStyle w:val="Normal"/>
        <w:widowControl w:val="false"/>
        <w:shd w:fill="FFFFFF" w:val="clear"/>
        <w:spacing w:lineRule="auto" w:line="240" w:before="0" w:after="0"/>
        <w:ind w:left="34" w:right="6" w:firstLine="53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Контроль за виконанням Програми здійснює постійна комісія обласної ради з питань сільського господарства, продовольства, земельних відносин.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З метою здійснення контролю за виконанням заходів і завдань Програми територіальні громади щомісяця до 15 числа, що настає за звітним, подають звіт управлінню агропромислового розвитку облдержадміністрації.</w:t>
      </w:r>
    </w:p>
    <w:p>
      <w:pPr>
        <w:pStyle w:val="Heading1"/>
        <w:ind w:left="5670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color w:val="984806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84806"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color w:val="98480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84806"/>
          <w:sz w:val="28"/>
          <w:szCs w:val="28"/>
          <w:lang w:val="uk-UA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eastAsia="Arial Unicode MS" w:cs="Times New Roman"/>
        <w:sz w:val="24"/>
        <w:szCs w:val="24"/>
      </w:rPr>
    </w:pPr>
    <w:r>
      <w:rPr>
        <w:rFonts w:eastAsia="Arial Unicode MS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Arial Unicode MS" w:cs="Times New Roman" w:ascii="Times New Roman" w:hAnsi="Times New Roman"/>
      </w:rPr>
      <w:instrText xml:space="preserve"> PAGE </w:instrText>
    </w:r>
    <w:r>
      <w:rPr>
        <w:sz w:val="24"/>
        <w:szCs w:val="24"/>
        <w:rFonts w:eastAsia="Arial Unicode MS" w:cs="Times New Roman" w:ascii="Times New Roman" w:hAnsi="Times New Roman"/>
      </w:rPr>
      <w:fldChar w:fldCharType="separate"/>
    </w:r>
    <w:r>
      <w:rPr>
        <w:sz w:val="24"/>
        <w:szCs w:val="24"/>
        <w:rFonts w:eastAsia="Arial Unicode MS" w:cs="Times New Roman" w:ascii="Times New Roman" w:hAnsi="Times New Roman"/>
      </w:rPr>
      <w:t>8</w:t>
    </w:r>
    <w:r>
      <w:rPr>
        <w:sz w:val="24"/>
        <w:szCs w:val="24"/>
        <w:rFonts w:eastAsia="Arial Unicode MS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color w:val="000000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cs="Times New Roman"/>
      <w:b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rFonts w:ascii="Calibri" w:hAnsi="Calibri" w:cs="Calibri"/>
      <w:sz w:val="22"/>
      <w:lang w:val="en-US"/>
    </w:rPr>
  </w:style>
  <w:style w:type="character" w:styleId="Rvts9">
    <w:name w:val="rvts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talic">
    <w:name w:val="italic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ій колонтитул Знак"/>
    <w:qFormat/>
    <w:rPr>
      <w:rFonts w:ascii="Calibri" w:hAnsi="Calibri" w:cs="Times New Roman"/>
      <w:sz w:val="22"/>
      <w:szCs w:val="22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Style18">
    <w:name w:val="Основний текст Знак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Абзац списку Знак"/>
    <w:qFormat/>
    <w:rPr>
      <w:rFonts w:ascii="Calibri" w:hAnsi="Calibri" w:cs="Calibri"/>
      <w:lang w:val="ru-RU"/>
    </w:rPr>
  </w:style>
  <w:style w:type="character" w:styleId="Style20">
    <w:name w:val="Стиль АПК Знак"/>
    <w:qFormat/>
    <w:rPr>
      <w:rFonts w:ascii="Calibri" w:hAnsi="Calibri" w:cs="Calibri"/>
      <w:b/>
      <w:sz w:val="26"/>
      <w:szCs w:val="26"/>
      <w:lang w:val="ru-RU"/>
    </w:rPr>
  </w:style>
  <w:style w:type="character" w:styleId="Style21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7">
    <w:name w:val="Стиль АПК"/>
    <w:basedOn w:val="Style22"/>
    <w:qFormat/>
    <w:pPr>
      <w:numPr>
        <w:ilvl w:val="0"/>
        <w:numId w:val="5"/>
      </w:numPr>
      <w:spacing w:lineRule="auto" w:line="240" w:before="0" w:after="0"/>
      <w:contextualSpacing/>
      <w:jc w:val="center"/>
    </w:pPr>
    <w:rPr>
      <w:b/>
      <w:sz w:val="26"/>
      <w:szCs w:val="26"/>
    </w:rPr>
  </w:style>
  <w:style w:type="paragraph" w:styleId="Style28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567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ynrada.gov.ua/sites/default/files/strategiya_1.doc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23:00Z</dcterms:created>
  <dc:creator>olya</dc:creator>
  <dc:description/>
  <cp:keywords/>
  <dc:language>en-US</dc:language>
  <cp:lastModifiedBy>larisa</cp:lastModifiedBy>
  <cp:lastPrinted>2022-11-07T10:11:00Z</cp:lastPrinted>
  <dcterms:modified xsi:type="dcterms:W3CDTF">2022-11-07T08:11:00Z</dcterms:modified>
  <cp:revision>36</cp:revision>
  <dc:subject/>
  <dc:title>ВОЛИНСЬКА ОБЛАСНА РАДА</dc:title>
</cp:coreProperties>
</file>